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895" w:hRule="atLeast"/>
        </w:trPr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pacing w:val="20"/>
                <w:sz w:val="24"/>
              </w:rPr>
            </w:pPr>
            <w:r>
              <w:rPr>
                <w:rFonts w:cs="Arial" w:ascii="Arial" w:hAnsi="Arial"/>
                <w:b/>
                <w:caps/>
                <w:spacing w:val="20"/>
                <w:sz w:val="24"/>
              </w:rPr>
            </w:r>
          </w:p>
          <w:p>
            <w:pPr>
              <w:pStyle w:val="Caption"/>
              <w:rPr>
                <w:sz w:val="28"/>
              </w:rPr>
            </w:pPr>
            <w:r>
              <w:rPr>
                <w:sz w:val="28"/>
              </w:rPr>
              <w:t>Canllawiau Gweinyddu a Sgorio ACE-III-Mini</w:t>
            </w:r>
          </w:p>
          <w:p>
            <w:pPr>
              <w:pStyle w:val="Caption"/>
              <w:rPr>
                <w:sz w:val="28"/>
              </w:rPr>
            </w:pPr>
            <w:r>
              <w:rPr>
                <w:sz w:val="28"/>
              </w:rPr>
              <w:t xml:space="preserve">Fersiwn Awstralia A (2014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Caption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 xml:space="preserve">Fersiwn byr o’r Archwiliad Gwybyddol Addenbrooke-III (ACE-III) yw Archwiliad Gwybyddol Addenbrooke-III-Mini   (M-ACE-III) sy’n asesu pedwar parth gwybyddol: sylw, cof, rhuglder llafar, a gallu gweledol-gofodol. Mae’r ACE-III yn cymryd lle’r Archwiliad Gwybyddol Addenbrooke-Diwygiedig (ACE-R) a gafodd ei ddatblygu gan Ymchwil Niwrowyddoniaeth Awstralia (NeuRA;www.neura.edu.au). Y cyfanswm sgôr ar gyfe M-ACE-III yw 30 gyda sgôr uchel yn dangos gwell gweithredu gwybyddol. </w:t>
      </w:r>
    </w:p>
    <w:p>
      <w:pPr>
        <w:pStyle w:val="Normal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en-GB"/>
        </w:rPr>
        <w:t>Crëwyd y cyfarwyddiadau hyn i wneud y cwestiynau a’r broses o’u sgorio yn gliriach i’r profwr. Darllenwch nhw yn ofalus cyn rhoi’r prawf. Os yn bosibl, gadewch y sgorio tan ddiwedd y prawf, gan na fydd modd i’r cyfranogwr weld os mai ticio am atebion cywir neu roi croes am atebion anghywir y mae’r profwr. Gallai hyn osgoi creu pryder, sy’n gallu amharu ar berfformiad y cyfranogwr yn y prawf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en-GB"/>
        </w:rPr>
        <w:t xml:space="preserve">Er mwyn lawrlwytho’r M-ACE-III, a chael y wybodaeth ddiweddaraf am gyhoeddiadau a chyfieithiadau iaith, ewch i’r wefan ganlynol: </w:t>
      </w:r>
      <w:hyperlink r:id="rId2">
        <w:r>
          <w:rPr>
            <w:rStyle w:val="InternetLink"/>
            <w:rFonts w:cs="Arial" w:ascii="Arial" w:hAnsi="Arial"/>
          </w:rPr>
          <w:t>http://www.neura.edu.au/frontier/research</w:t>
        </w:r>
      </w:hyperlink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>
          <w:trHeight w:val="137" w:hRule="atLeast"/>
          <w:cantSplit w:val="true"/>
        </w:trPr>
        <w:tc>
          <w:tcPr>
            <w:tcW w:w="1042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jc w:val="both"/>
              <w:rPr/>
            </w:pPr>
            <w:r>
              <w:rPr/>
              <w:t>SYLW – Synnwyr o le ac amser – sgôr 0 i 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en-GB"/>
        </w:rPr>
        <w:t xml:space="preserve">Dull Gweinyddu: </w:t>
      </w:r>
      <w:r>
        <w:rPr>
          <w:rFonts w:cs="Arial" w:ascii="Arial" w:hAnsi="Arial"/>
          <w:lang w:eastAsia="en-GB"/>
        </w:rPr>
        <w:t>Gofynnwch i’r unigolyn beth yw’r diwrnod, dyddiad, mis a blwyddyn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GB"/>
        </w:rPr>
      </w:pPr>
      <w:r>
        <w:rPr>
          <w:rFonts w:cs="Arial" w:ascii="Arial" w:hAnsi="Arial"/>
          <w:b/>
          <w:bCs/>
          <w:lang w:eastAsia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en-GB"/>
        </w:rPr>
        <w:t xml:space="preserve">Sgorio: </w:t>
      </w:r>
      <w:r>
        <w:rPr>
          <w:rFonts w:cs="Arial" w:ascii="Arial" w:hAnsi="Arial"/>
          <w:lang w:eastAsia="en-GB"/>
        </w:rPr>
        <w:t>Sgoriwch 1 pwynt am bob ateb cywir. Caniateir camgymeriad o ± 2 ddiwrnod gyda’r dyddiad (e.e., 5ed pan mai 7fed yw’r dyddiad). Os yw’r cyfranogwr yn dweud 23ain o’r 3ydd, dylid ei annog i ddweud enw’r mis.</w:t>
      </w:r>
    </w:p>
    <w:p>
      <w:pPr>
        <w:pStyle w:val="BodyText2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Ar gyfer cleifion mud: Caniatewch i’r claf ysgrifennu ei atebion ar bapur, os nad yw’n gallu ymateb ar lafar.</w:t>
      </w:r>
    </w:p>
    <w:p>
      <w:pPr>
        <w:pStyle w:val="BodyText2"/>
        <w:jc w:val="both"/>
        <w:rPr>
          <w:sz w:val="20"/>
        </w:rPr>
      </w:pPr>
      <w:r>
        <w:rPr>
          <w:sz w:val="20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>
          <w:trHeight w:val="74" w:hRule="atLeast"/>
          <w:cantSplit w:val="true"/>
        </w:trPr>
        <w:tc>
          <w:tcPr>
            <w:tcW w:w="1042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F – Cofio Enw a Chyfeiriad – sgôr 0 i 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ull Gweinyddu:</w:t>
      </w:r>
      <w:r>
        <w:rPr>
          <w:rFonts w:cs="Arial" w:ascii="Arial" w:hAnsi="Arial"/>
        </w:rPr>
        <w:t xml:space="preserve"> Rhowch gyfarwyddiadau i’r unigolyn: </w:t>
      </w:r>
      <w:r>
        <w:rPr>
          <w:rFonts w:cs="Arial" w:ascii="Arial" w:hAnsi="Arial"/>
          <w:i/>
        </w:rPr>
        <w:t>“Rwy am roi enw a chyfeiriad i chi ac rwy eisiau i chi ailadrodd yr enw a’r cyfeiriad ar fy ôl i. Er mwyn i chi gael cyfle i’w dysgu, fe fyddai’n gwneud hyn dair gwaith. Fe fyddai’n gofyn i chi am yr enw a’r cyfeiriad yn nes ymlaen.”</w:t>
      </w:r>
      <w:r>
        <w:rPr>
          <w:rFonts w:cs="Arial" w:ascii="Arial" w:hAnsi="Arial"/>
        </w:rPr>
        <w:t xml:space="preserve"> Os yw’r unigolyn yn dechrau ailadrodd gyda chi, gofynnwch iddynt aros nes y byddwch wedi rhoi’r enw a’r cyfeiriad yn llawn iddynt.</w:t>
      </w:r>
    </w:p>
    <w:p>
      <w:pPr>
        <w:pStyle w:val="Normal"/>
        <w:rPr>
          <w:rFonts w:ascii="Arial" w:hAnsi="Arial" w:cs="Arial"/>
          <w:b/>
          <w:b/>
          <w:bCs/>
          <w:lang w:eastAsia="en-GB"/>
        </w:rPr>
      </w:pPr>
      <w:r>
        <w:rPr>
          <w:rFonts w:cs="Arial" w:ascii="Arial" w:hAnsi="Arial"/>
          <w:b/>
          <w:bCs/>
          <w:lang w:eastAsia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en-GB"/>
        </w:rPr>
        <w:t xml:space="preserve">Sgorio: </w:t>
      </w:r>
      <w:r>
        <w:rPr>
          <w:rFonts w:cs="Arial" w:ascii="Arial" w:hAnsi="Arial"/>
          <w:lang w:eastAsia="en-GB"/>
        </w:rPr>
        <w:t>Nodwch ymatebion pob cynnig ond dim ond ymatebion y trydydd cynnig fydd yn cyfrannu at sgôr yr ACE-III (0-7pwynt)</w:t>
      </w:r>
    </w:p>
    <w:p>
      <w:pPr>
        <w:pStyle w:val="BodyText2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328" w:hRule="atLeast"/>
          <w:cantSplit w:val="true"/>
        </w:trPr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napToGrid w:val="false"/>
              <w:ind w:left="720" w:right="141" w:hanging="7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ind w:left="720" w:right="141" w:hanging="7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HUGLDER LLAFAR –Categori – sgôr 0 i 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Dull Gweinyddu: </w:t>
      </w:r>
      <w:r>
        <w:rPr>
          <w:rFonts w:cs="Arial" w:ascii="Arial" w:hAnsi="Arial"/>
        </w:rPr>
        <w:t xml:space="preserve">Dywedwch wrth yr unigolyn: </w:t>
      </w:r>
      <w:r>
        <w:rPr>
          <w:rFonts w:cs="Arial" w:ascii="Arial" w:hAnsi="Arial"/>
          <w:i/>
        </w:rPr>
        <w:t>“</w:t>
      </w:r>
      <w:r>
        <w:rPr>
          <w:rFonts w:eastAsia="ヒラギノ角ゴ Pro W3" w:cs="Arial" w:ascii="Arial" w:hAnsi="Arial"/>
          <w:i/>
        </w:rPr>
        <w:t xml:space="preserve">Nawr allwch chi enwi gymaint o anifeiliaid â phosib? </w:t>
      </w:r>
      <w:r>
        <w:rPr>
          <w:rFonts w:cs="Arial" w:ascii="Arial" w:hAnsi="Arial"/>
          <w:i/>
        </w:rPr>
        <w:t>Fe allan ddechrau gydag unrhyw lythyren.”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eastAsia="en-GB"/>
        </w:rPr>
      </w:pPr>
      <w:r>
        <w:rPr>
          <w:rFonts w:cs="Arial" w:ascii="Arial" w:hAnsi="Arial"/>
          <w:b/>
          <w:bCs/>
          <w:i/>
          <w:lang w:eastAsia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en-GB"/>
        </w:rPr>
        <w:t xml:space="preserve">Sgorio: </w:t>
      </w:r>
      <w:r>
        <w:rPr>
          <w:rFonts w:cs="Arial" w:ascii="Arial" w:hAnsi="Arial"/>
          <w:lang w:eastAsia="en-GB"/>
        </w:rPr>
        <w:t>Nodwch gyfanswm y nifer o anifeiliaid mae’r unigolyn yn ei ddweud. Yna, cyfrifwch gyfanswm nifer y geiriau cywir, sydd ddim yn cynnwys categorïau manylach p</w:t>
      </w:r>
      <w:bookmarkStart w:id="0" w:name="cysill"/>
      <w:bookmarkEnd w:id="0"/>
      <w:r>
        <w:rPr>
          <w:rFonts w:cs="Arial" w:ascii="Arial" w:hAnsi="Arial"/>
          <w:lang w:eastAsia="en-GB"/>
        </w:rPr>
        <w:t>an fydd enghreifftiau penodol yn cael eu rhoi (e.e. “pysgod” wedi ei ddilyn gan “eog” a “brithyll” - cyfanswm = 3; cywir = 2). Derbynnir pob mathau o anifeiliaid, gan gynnwys pryfed, bodau dynol, cynhanesyddol, diflanedig a chreaduriaid mytholegol (e.e. uncorn). Os yw’r unigolyn yn camddeall y cyfarwyddiadau ac yn enwi anifeiliaid sy’n dechrau gyda’r llythyren “b” (e.e. blaidd, buwch, brithyll etc), yna eglurwch eto dylent enwi anifeiliaid sy’n dechrau gydag unrhyw lythyr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150" w:hRule="atLeast"/>
          <w:cantSplit w:val="true"/>
        </w:trPr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GALLU GWELEDOL-GOFODOL – Cloc – sgôr 0 i 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bCs/>
          <w:lang w:eastAsia="en-GB"/>
        </w:rPr>
        <w:t>Dull Gweinyddu</w:t>
      </w:r>
      <w:r>
        <w:rPr>
          <w:rFonts w:cs="Arial" w:ascii="Arial" w:hAnsi="Arial"/>
          <w:lang w:eastAsia="en-GB"/>
        </w:rPr>
        <w:t>: Gofynnwch i’r unigolyn dynnu llun wyneb cloc gyda rhifau arno. Ar ôl iddo/iddi orffen, gofynnwch iddynt roi’r bysedd ar “ddeg munud wedi pump”. Os nad yw’r unigolyn yn hapus gyda’r llun cyntaf ac yn awyddus i drio eto, gallwch ganiatáu hynny a sgorio’r ail gloc. Gall unigolion gywiro eu camgymeriadau drwy eu dileu wrth dynnu’r llun.</w:t>
      </w:r>
    </w:p>
    <w:p>
      <w:pPr>
        <w:pStyle w:val="Normal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gorio</w:t>
      </w:r>
      <w:r>
        <w:rPr>
          <w:rFonts w:cs="Arial" w:ascii="Arial" w:hAnsi="Arial"/>
        </w:rPr>
        <w:t>: Defnyddir y meini prawf sgorio canlynol i roi cyfanswm o 5 pwy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0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"/>
        <w:gridCol w:w="1134"/>
        <w:gridCol w:w="2559"/>
        <w:gridCol w:w="2120"/>
        <w:gridCol w:w="1571"/>
        <w:gridCol w:w="2965"/>
      </w:tblGrid>
      <w:tr>
        <w:trPr/>
        <w:tc>
          <w:tcPr>
            <w:tcW w:w="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ylch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afswm o 1 pwynt os yw’n gylch derbynio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hifau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 pwynt os yw’r rhifau i gyd wedi eu cynnwys o fewn y cylch ac os ydynt wedi eu gwasgaru yn gyfartal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GB"/>
              </w:rPr>
              <w:t>1 pwynt os yw’r rhifau i gyd wedi eu cynnwys ond mae’r rhifau un ai tu allan i’r cylch neu ddim wedi eu gwasgaru’n gyfart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wynt os nad yw’r rhifau i gyd wedi eu cynnwy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ysedd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GB"/>
              </w:rPr>
              <w:t>2 bwynt os yw’r ddau fys wedi eu llunio’n dda, hyd gwahanol ac wedi eu gosod ar y rhifau cywir (gallwch ofyn pa un yw’r un mawr a’r un bach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wynt os yw’r ddau fys wedi eu gosod ar y rhifau cywir ond bod eu hyd yn anghywir NE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wynt os mai un bys sydd wedi ei osod ar y rhif cywir ac yr hyd cywir NE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wynt os mai un bys yn unig sydd wedi ei lunio a’i osod ar y rhif cywir , h.y. 5 am ‘ddeng munud wedi pump’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10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ôr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</w:trPr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ch (1); un bys wedi ei osod ar y rhif cywir (1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09370" cy="1343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ch (1); rhifau i gyd yno ond ddim o fewn y cylch (1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66850" cy="1457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</w:trPr>
        <w:tc>
          <w:tcPr>
            <w:tcW w:w="10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ôr 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</w:trPr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GB"/>
              </w:rPr>
              <w:t xml:space="preserve">Cylch (1); rhifau i gyd yno ond heb gael eu gwasgaru’n hafal (1); </w:t>
            </w:r>
            <w:r>
              <w:rPr>
                <w:rFonts w:cs="Arial" w:ascii="Arial" w:hAnsi="Arial"/>
              </w:rPr>
              <w:t xml:space="preserve">un bys wedi ei osod ar y rhif cywir </w:t>
            </w:r>
            <w:r>
              <w:rPr>
                <w:rFonts w:cs="Arial" w:ascii="Arial" w:hAnsi="Arial"/>
                <w:lang w:eastAsia="en-GB"/>
              </w:rPr>
              <w:t>(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66800" cy="120904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30" r="-4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ylch (1); rhifau i gyd yno ond ddim o fewn y cylch (1); un bys wedi ei osod ar y rhif cywir (1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27785" cy="13277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48" r="-4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ch (1); nid yw’r rhifau o fewn y cylch ac mae 2 rif 10 (0); bysedd wedi eu gosod yn gywir (2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52905" cy="13436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369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3685"/>
        <w:gridCol w:w="2943"/>
        <w:gridCol w:w="7"/>
      </w:tblGrid>
      <w:tr>
        <w:trPr>
          <w:trHeight w:val="240" w:hRule="atLeast"/>
        </w:trPr>
        <w:tc>
          <w:tcPr>
            <w:tcW w:w="10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ôr 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ch (1); rhifau wedi eu gosod yn hafal (2); un bys wedi ei osod yn gywir (1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68095" cy="11214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09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ch (1); rhifau i gyd yno ond heb eu gosod yn hafal (1); y ddau fys wedi eu gosod yn gywir (2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43330" cy="10668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ch (1); rhifau wedi eu gosod yn hafal (2); un bys wedi ei osod yn gywir (1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8285" cy="12668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10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ôr 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90" w:hRule="atLeast"/>
        </w:trPr>
        <w:tc>
          <w:tcPr>
            <w:tcW w:w="10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ch (1); rhifau wedi eu gosod yn hafal ar ddwy ochr wyneb y cloc (2); bysedd wedi eu gosod yn gywir (2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6680" cy="12471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>
          <w:trHeight w:val="135" w:hRule="atLeast"/>
          <w:cantSplit w:val="true"/>
        </w:trPr>
        <w:tc>
          <w:tcPr>
            <w:tcW w:w="1042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F – Cofio Enw a Chyfeiriad – sgôr 0 i 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3"/>
        <w:jc w:val="both"/>
        <w:rPr/>
      </w:pPr>
      <w:r>
        <w:rPr/>
      </w:r>
    </w:p>
    <w:p>
      <w:pPr>
        <w:pStyle w:val="Default"/>
        <w:rPr/>
      </w:pPr>
      <w:r>
        <w:rPr>
          <w:b/>
          <w:sz w:val="20"/>
          <w:szCs w:val="20"/>
        </w:rPr>
        <w:t>Dull Gweinyddu</w:t>
      </w:r>
      <w:r>
        <w:rPr>
          <w:sz w:val="20"/>
          <w:szCs w:val="20"/>
        </w:rPr>
        <w:t xml:space="preserve">: Dywedwch wrth yr unigolyn: “Nawr dywedwch beth ydych chi’n ei gofio am yr enw a’r cyfeiriad yr oedden ni’n eu hailadrodd ar y dechrau” </w:t>
      </w:r>
    </w:p>
    <w:p>
      <w:pPr>
        <w:pStyle w:val="Default"/>
        <w:rPr/>
      </w:pPr>
      <w:r>
        <w:rPr>
          <w:b/>
          <w:sz w:val="20"/>
          <w:szCs w:val="20"/>
        </w:rPr>
        <w:t>Sgorio</w:t>
      </w:r>
      <w:r>
        <w:rPr>
          <w:sz w:val="20"/>
          <w:szCs w:val="20"/>
        </w:rPr>
        <w:t>: Sgoriwch 1 pwynt am bob eitem gywir, gan ddefnyddio’r canllaw sgorio a ddarperir yn y prawf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ind w:left="2160" w:firstLine="720"/>
        <w:jc w:val="both"/>
        <w:rPr>
          <w:b/>
          <w:b/>
          <w:sz w:val="20"/>
        </w:rPr>
      </w:pPr>
      <w:r>
        <w:rPr>
          <w:b/>
          <w:sz w:val="20"/>
        </w:rPr>
        <w:t>Harri Pritchard</w:t>
      </w:r>
    </w:p>
    <w:p>
      <w:pPr>
        <w:pStyle w:val="BodyText2"/>
        <w:ind w:left="2160" w:firstLine="720"/>
        <w:jc w:val="both"/>
        <w:rPr>
          <w:b/>
          <w:b/>
          <w:sz w:val="20"/>
        </w:rPr>
      </w:pPr>
      <w:r>
        <w:rPr>
          <w:b/>
          <w:sz w:val="20"/>
        </w:rPr>
        <w:t>73 Stryd y Berllan</w:t>
      </w:r>
    </w:p>
    <w:p>
      <w:pPr>
        <w:pStyle w:val="BodyText2"/>
        <w:ind w:left="2160" w:firstLine="720"/>
        <w:jc w:val="both"/>
        <w:rPr>
          <w:b/>
          <w:b/>
          <w:sz w:val="20"/>
        </w:rPr>
      </w:pPr>
      <w:r>
        <w:rPr>
          <w:b/>
          <w:sz w:val="20"/>
        </w:rPr>
        <w:t>Bontgoch</w:t>
      </w:r>
    </w:p>
    <w:p>
      <w:pPr>
        <w:pStyle w:val="BodyText2"/>
        <w:ind w:left="2160" w:firstLine="720"/>
        <w:jc w:val="both"/>
        <w:rPr>
          <w:sz w:val="20"/>
        </w:rPr>
      </w:pPr>
      <w:r>
        <w:rPr>
          <w:b/>
          <w:sz w:val="20"/>
        </w:rPr>
        <w:t>Gwynedd</w:t>
      </w:r>
    </w:p>
    <w:p>
      <w:pPr>
        <w:pStyle w:val="BodyText2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ghraifft: 1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ri Bry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8 Stryd y Berllan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tbre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+ 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+ 1 + 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ôr 3/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ghraifft: 2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ri Pritchar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3 Stryd Bontbren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ynedd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+ 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+ 1 + 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ôr 5/7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ghraifft: 3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ri Bry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3 Ffordd y Waen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yd Bontbre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rystwyth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ynedd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+ 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+ 0 + 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+ 0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ôr 2/7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>
          <w:trHeight w:val="135" w:hRule="atLeast"/>
          <w:cantSplit w:val="true"/>
        </w:trPr>
        <w:tc>
          <w:tcPr>
            <w:tcW w:w="1042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jc w:val="both"/>
              <w:rPr/>
            </w:pPr>
            <w:r>
              <w:rPr/>
              <w:t>SGÔR – Parth a Chyfanswm Sgôr yr ACE-III-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bCs/>
          <w:lang w:eastAsia="en-GB"/>
        </w:rPr>
        <w:t xml:space="preserve">Sgorio: </w:t>
      </w:r>
      <w:r>
        <w:rPr>
          <w:rFonts w:cs="Arial" w:ascii="Arial" w:hAnsi="Arial"/>
          <w:lang w:eastAsia="en-GB"/>
        </w:rPr>
        <w:t>Adiwch eitemau'r pedwar parth (sylw, cof, rhuglder a gallu gweledol-gofodol) i roi cyfanswm sgôr yr ACE-III-Mini</w:t>
      </w:r>
    </w:p>
    <w:p>
      <w:pPr>
        <w:pStyle w:val="Normal"/>
        <w:jc w:val="both"/>
        <w:rPr/>
      </w:pPr>
      <w:r>
        <w:rPr>
          <w:rFonts w:cs="Arial" w:ascii="Arial" w:hAnsi="Arial"/>
          <w:lang w:eastAsia="en-GB"/>
        </w:rPr>
        <w:t>( /30).</w:t>
      </w:r>
    </w:p>
    <w:sectPr>
      <w:headerReference w:type="default" r:id="rId12"/>
      <w:footerReference w:type="default" r:id="rId13"/>
      <w:type w:val="nextPage"/>
      <w:pgSz w:w="11906" w:h="16838"/>
      <w:pgMar w:left="794" w:right="79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>Updated 16/8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color w:val="808080"/>
        <w:sz w:val="16"/>
        <w:szCs w:val="16"/>
      </w:rPr>
      <w:t>Mini ACE-III Administration and Scoring Guide WELSH Version 15/8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1">
    <w:name w:val="Table Grid1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ura.edu.au/frontier/research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3B4C80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11:00Z</dcterms:created>
  <dc:creator>CBU</dc:creator>
  <dc:description/>
  <cp:keywords/>
  <dc:language>en-US</dc:language>
  <cp:lastModifiedBy>Gwerfyl Roberts</cp:lastModifiedBy>
  <cp:lastPrinted>2014-08-18T13:05:00Z</cp:lastPrinted>
  <dcterms:modified xsi:type="dcterms:W3CDTF">2014-08-18T12:11:00Z</dcterms:modified>
  <cp:revision>2</cp:revision>
  <dc:subject/>
  <dc:title>ADDENBROOKE’S COGNITIVE EXAMINATION – ACE-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